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1417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II. Zgodność operacji z lokalnymi kryteriami wybor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-1009650</wp:posOffset>
                      </wp:positionV>
                      <wp:extent cx="1743710" cy="3829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71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Załącznik nr 5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pt;height:30.15pt;mso-wrap-distance-left:9.05pt;mso-wrap-distance-right:9.05pt;mso-wrap-distance-top:0pt;mso-wrap-distance-bottom:0pt;margin-top:-79.5pt;mso-position-vertical-relative:text;margin-left:3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Załącznik nr 5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FORM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rzyznane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dotyczy obszaru Krainy Szlaków Turystycznych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Jeżeli projekt dotyczy obszaru Krainy Szlaków Turystycznych – 1 pkt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Jeżeli projekt nie  dotyczy obszaru Krainy Szlaków Turystycznych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0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jest napisany zgodnie z założeniami i wytycznymi w projektowaniu i zarządzaniu projektami – cechy charakterystyczne to nazwa projektu, opis problemu, cele projektu, czas realizacji, rodzaje działań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projekt jest zgodny z założeniami i wytycznymi – 1 pkt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projekt nie jest zgodny z założeniami i wytycznymi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ERYTOR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rzyznane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Doświadczenie wnioskodawcy w realizacji projektów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posiada doświadczenie w realizacji projektów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nie posiada doświadczenie w realizacji projektów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dotyczy lub ma bezpośredni wpływ na rozwój turystyki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dotyczy lub ma bezpośredni wpływ na rozwój turystyki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nie dotyczy i nie  ma bezpośredniego  wpływu na rozwój turystyki – 0 pkt.</w:t>
            </w:r>
            <w:r>
              <w:rPr>
                <w:rFonts w:cs="Arial" w:ascii="Cambria" w:hAnsi="Cambria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Innowacyjność operacji; w tym kryterium ocenia się, czy operacja ma – w wymiarze lokalnym - charakter innowacyjny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nie ma charakteru innowacyjnego – 0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ma charakter innowacyjny w obrębie 1 miejscowości -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ma charakter innowacyjny w obrębie 1 gminy – 2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ma charakter innowacyjny w obrębie KST – LGD – 3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0 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Spójność z siecią szlaków turystycznych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Brak spójności ze szlakami turystycznymi – 0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1 szlakiem turystycznym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2 szlakami turystycznymi – 2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3 szlakami turystycznymi – 3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4 szlakami turystycznymi – 4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więcej niż 4 szlakami turystycznymi – 5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0 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Czy operacja znajduje się na liście rekomendowanych projektów 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znajduje się na liście rekomendowanych projektów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nie znajduje się na liście rekomendowanych projektów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aps/>
                <w:color w:val="000000"/>
                <w:sz w:val="24"/>
                <w:szCs w:val="24"/>
              </w:rPr>
              <w:t>Różnicowanie w kierunku działalności nierolniczej/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cap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aps/>
                <w:color w:val="000000"/>
                <w:sz w:val="24"/>
                <w:szCs w:val="24"/>
              </w:rPr>
              <w:t>Tworzenie i rozwój mikroprzedsiębiorstw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wykorzystuje lokalne zasoby kulturowe, historyczne lub przyrodnicze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nie wykorzystuje zasobów – 0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wykorzystuje 1 z zasobów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wykorzystuje 2 zasoby –2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wykorzystuje 3 zasoby – 3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Realizacja operacji spowoduje utworzenie nowych miejsc pracy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operacja nie spowoduje utworzenia miejsca pracy – 0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przewiduje  utworzenie co najmniej 1 i mniej niż 2 miejsca pracy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przewiduje  utworzenie co najmniej 2 i nie więcej niż 3  miejsca pracy –2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przewiduje  utworzenie co najmniej 3  miejsca pracy –3 p</w:t>
            </w:r>
            <w:r>
              <w:rPr>
                <w:rFonts w:cs="Arial" w:ascii="Cambria" w:hAnsi="Cambria"/>
                <w:color w:val="000000"/>
                <w:sz w:val="24"/>
                <w:szCs w:val="24"/>
              </w:rPr>
              <w:t>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0 -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ysokość wkładu własnego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Za wkład własny poniżej 50% - 0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Za wkład własny w wysokości 50% do 60 % 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Za wkład własny powyżej 60% - 2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nioskodawca jest członkiem LGD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jest członkiem LGD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nie jest członkiem LGD – 0 pkt.</w:t>
            </w:r>
            <w:r>
              <w:rPr>
                <w:rFonts w:cs="Arial" w:ascii="Cambria" w:hAnsi="Cambria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SUMA PUNKTÓW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Wymagana liczba punktów w ramach oceny operacji dla działa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 xml:space="preserve">Tworzenie i rozwój mikroprzedsiębiorstw/ Różnicowanie w kierunku działalności nierolniczej wynosi 11 pkt. </w:t>
            </w:r>
            <w:r>
              <w:rPr>
                <w:rFonts w:cs="Arial" w:ascii="Cambria" w:hAnsi="Cambria"/>
                <w:b/>
              </w:rPr>
              <w:t>(gdzie max. liczba punktów do zdobycia to 22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1361"/>
    </w:tblGrid>
    <w:tr>
      <w:trPr>
        <w:trHeight w:val="475" w:hRule="atLeast"/>
      </w:trPr>
      <w:tc>
        <w:tcPr>
          <w:tcW w:w="7709" w:type="dxa"/>
          <w:tcBorders/>
          <w:shd w:fill="8064A2" w:val="clear"/>
          <w:vAlign w:val="center"/>
        </w:tcPr>
        <w:p>
          <w:pPr>
            <w:pStyle w:val="Header"/>
            <w:jc w:val="right"/>
            <w:rPr>
              <w:caps/>
              <w:color w:val="FFFFFF"/>
            </w:rPr>
          </w:pPr>
          <w:r>
            <w:rPr>
              <w:rFonts w:cs="Cambria" w:ascii="Cambria" w:hAnsi="Cambria"/>
              <w:b/>
              <w:i/>
              <w:iCs/>
              <w:color w:val="FFFFFF"/>
              <w:sz w:val="24"/>
              <w:szCs w:val="24"/>
              <w:lang w:eastAsia="en-US" w:bidi="en-US"/>
            </w:rPr>
            <w:t>KARTA OCENY OPERACJI WEDŁUG KRYTERIÓW WYBORU</w:t>
          </w:r>
        </w:p>
      </w:tc>
      <w:tc>
        <w:tcPr>
          <w:tcW w:w="1361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rFonts w:cs="Arial" w:ascii="Cambria" w:hAnsi="Cambria"/>
              <w:b/>
              <w:color w:val="FFFFFF"/>
              <w:sz w:val="20"/>
              <w:szCs w:val="20"/>
            </w:rPr>
            <w:t>Procedury naboru wniosków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37:00Z</dcterms:created>
  <dc:creator>Natali</dc:creator>
  <dc:description/>
  <dc:language>en-US</dc:language>
  <cp:lastModifiedBy>Natali</cp:lastModifiedBy>
  <dcterms:modified xsi:type="dcterms:W3CDTF">2011-02-17T14:37:00Z</dcterms:modified>
  <cp:revision>2</cp:revision>
  <dc:subject/>
  <dc:title/>
</cp:coreProperties>
</file>